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66944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884801043"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